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.C</w:t>
      </w:r>
    </w:p>
    <w:p>
      <w:pPr>
        <w:pStyle w:val="Normal"/>
        <w:jc w:val="center"/>
        <w:rPr/>
      </w:pPr>
      <w:r>
        <w:rPr>
          <w:b/>
        </w:rPr>
        <w:t>AKSARAY ÜNİVERSİT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DEN EĞİTİMİ VE SPOR YÜKSEK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KIM SPORLARI EK PUAN TABLOSU(Tablo -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303"/>
        <w:gridCol w:w="2160"/>
        <w:gridCol w:w="1863"/>
        <w:gridCol w:w="69"/>
        <w:gridCol w:w="149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B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BOL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EYBOL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TBOL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i olmak, Süper Lig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 olmak ve 1. lig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 olmak,</w:t>
            </w:r>
          </w:p>
          <w:p>
            <w:pPr>
              <w:pStyle w:val="Normal"/>
              <w:rPr/>
            </w:pPr>
            <w:r>
              <w:rPr/>
              <w:t>Federasyonun</w:t>
            </w:r>
          </w:p>
          <w:p>
            <w:pPr>
              <w:pStyle w:val="Normal"/>
              <w:rPr/>
            </w:pPr>
            <w:r>
              <w:rPr/>
              <w:t>En üst ligin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 Takım</w:t>
            </w:r>
          </w:p>
          <w:p>
            <w:pPr>
              <w:pStyle w:val="Normal"/>
              <w:rPr/>
            </w:pPr>
            <w:r>
              <w:rPr/>
              <w:t>Kadrosuna çağrılmak, Genç Milli olmak</w:t>
            </w:r>
          </w:p>
          <w:p>
            <w:pPr>
              <w:pStyle w:val="Normal"/>
              <w:rPr/>
            </w:pPr>
            <w:r>
              <w:rPr/>
              <w:t xml:space="preserve">1.ligde oynamak 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lig ve milli takı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drosuna çağrılmak, </w:t>
            </w:r>
          </w:p>
          <w:p>
            <w:pPr>
              <w:pStyle w:val="Normal"/>
              <w:rPr/>
            </w:pPr>
            <w:r>
              <w:rPr/>
              <w:t>Genç Milli olm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  <w:p>
            <w:pPr>
              <w:pStyle w:val="Normal"/>
              <w:rPr/>
            </w:pPr>
            <w:r>
              <w:rPr/>
              <w:t>I. Ligde yer alan takımların Gençler Liginde oynamış olmak**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 Takım</w:t>
            </w:r>
          </w:p>
          <w:p>
            <w:pPr>
              <w:pStyle w:val="Normal"/>
              <w:rPr/>
            </w:pPr>
            <w:r>
              <w:rPr/>
              <w:t>Kadrosuna çağrılmak, Genç Milli olm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21 Ligi, Erkekler 2. ve Bayanlar 1. liginde oynamak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çler Türkiye şampiyonasında 1., 2. ve 3. olmak ve 3. Lig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çler Türkiye şampiyonasında 1., 2. ve 3. ol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 Sporları Uluslararası Müsabakalarda 1.,2.,3. olmak</w:t>
            </w:r>
            <w:r>
              <w:rPr>
                <w:sz w:val="20"/>
                <w:sz w:val="20"/>
                <w:szCs w:val="20"/>
                <w:rtl w:val="true"/>
              </w:rPr>
              <w:t>٭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igde oynamak, Gençler Türkiye Şampiyonasında .1.,2.,3. olmak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gesel Lig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igde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gde oynamak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gesel Amatör Ligi, Gelişim liğleri, ve Bayanlar 2.liğlerinde 2 sezon oynamış olmak</w:t>
            </w:r>
            <w:r>
              <w:rPr>
                <w:sz w:val="20"/>
                <w:sz w:val="20"/>
                <w:szCs w:val="20"/>
                <w:rtl w:val="true"/>
              </w:rPr>
              <w:t>٭٭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anlar 3. ligde 2 sezon oynamak</w:t>
            </w:r>
            <w:r>
              <w:rPr>
                <w:sz w:val="20"/>
                <w:sz w:val="20"/>
                <w:szCs w:val="20"/>
                <w:rtl w:val="true"/>
              </w:rPr>
              <w:t>٭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ig yükselme müsabakalarında oynamak, 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kım sporlarında 3 yıl süreyle lisans sahibi olmak (2012–2013, 2013–2014,2014-2015 sezonu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 w:val="20"/>
          <w:szCs w:val="20"/>
          <w:rtl w:val="true"/>
        </w:rPr>
        <w:t>٭</w:t>
      </w:r>
      <w:r>
        <w:rPr/>
        <w:t xml:space="preserve"> </w:t>
      </w:r>
      <w:r>
        <w:rPr/>
        <w:t>Milli Eğitim Bakanlığından onaylı turnuva sonuç belgeleri ile oyuncuların turnuvada görev aldıklarını gösteren belgelerin aslının kayıt sırasında getirilmesi ve kayıt görevlilerine teslim edilmesi zorunl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 w:val="20"/>
          <w:szCs w:val="20"/>
          <w:rtl w:val="true"/>
        </w:rPr>
        <w:t>٭٭</w:t>
      </w:r>
      <w:r>
        <w:rPr/>
        <w:t xml:space="preserve"> </w:t>
      </w:r>
      <w:r>
        <w:rPr/>
        <w:t>İlgili federasyonlardan oynadıkları lige ait belgelerin ve oyuncu hareketlerini gösteren belgelerin aslının kayıt sırasında getirilmesi ve kayıt görevlilerine teslim edilmesi zorunl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 w:val="20"/>
          <w:szCs w:val="20"/>
          <w:rtl w:val="true"/>
        </w:rPr>
        <w:t>٭٭٭</w:t>
      </w:r>
      <w:r>
        <w:rPr/>
        <w:t xml:space="preserve"> </w:t>
      </w:r>
      <w:r>
        <w:rPr/>
        <w:t>İl temsilcilikleri ve Amatör Spor Kulüpleri Federasyonu yetkilileri tarafından imzalanmış sporcuların oynadıkları lige ait belgeleri ve oyuncu hareketlerini gösteren belgelerin aslının kayıt sırasında getirilmesi ve kayıt görevlilerine teslim edilmesi zorunlud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7:00Z</dcterms:created>
  <dc:creator>test</dc:creator>
  <dc:description/>
  <cp:keywords/>
  <dc:language>en-US</dc:language>
  <cp:lastModifiedBy>pc</cp:lastModifiedBy>
  <cp:lastPrinted>2009-06-11T15:45:00Z</cp:lastPrinted>
  <dcterms:modified xsi:type="dcterms:W3CDTF">2015-05-06T13:53:00Z</dcterms:modified>
  <cp:revision>57</cp:revision>
  <dc:subject/>
  <dc:title>FUTBOL</dc:title>
</cp:coreProperties>
</file>